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42925</wp:posOffset>
                </wp:positionH>
                <wp:positionV relativeFrom="paragraph">
                  <wp:posOffset>635</wp:posOffset>
                </wp:positionV>
                <wp:extent cx="36861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160"/>
                              <w:gridCol w:w="3645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0" w:name="OLE_LINK2"/>
                                  <w:bookmarkStart w:id="1" w:name="OLE_LINK1"/>
                                  <w:bookmarkStart w:id="2" w:name="OLE_LINK2"/>
                                  <w:bookmarkStart w:id="3" w:name="OLE_LINK1"/>
                                  <w:bookmarkEnd w:id="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рофиля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противление теплопередаче (с установленным армирование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E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EURO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0,64 </w:t>
                                  </w:r>
                                  <w:r>
                                    <w:rPr/>
                                    <w:t xml:space="preserve">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RO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0,75 </w:t>
                                  </w:r>
                                  <w:r>
                                    <w:rPr/>
                                    <w:t xml:space="preserve">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OFT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0,78 </w:t>
                                  </w:r>
                                  <w:r>
                                    <w:rPr/>
                                    <w:t xml:space="preserve">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OP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0,74 </w:t>
                                  </w:r>
                                  <w:r>
                                    <w:rPr/>
                                    <w:t xml:space="preserve">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WING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,77</w:t>
                                  </w:r>
                                  <w:r>
                                    <w:rPr/>
                                    <w:t xml:space="preserve">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OPLINE Pl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1,37 </w:t>
                                  </w:r>
                                  <w:r>
                                    <w:rPr/>
                                    <w:t xml:space="preserve">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REHA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asic-Design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3 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ib-De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2 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rillant-De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9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elight-Design,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 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SALAMA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esign 2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4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esign 3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9  м²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tream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7 м2 °C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rügmann 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6 м2 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luEv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K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алон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63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лект 70мм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77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 70мм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76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нергия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75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стема 88м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95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ropl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tima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64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fort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70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Premium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6 м2°C/В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KÖMMER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urodur KM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69 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°С/В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uroFutur Elegance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81 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°С/В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uroFutur Classic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81 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°С/В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rmoWin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0,99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°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OC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noWave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noNova_70.M5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0 м²  °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noNova_70.A5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9 м²  °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4 м²  °С/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lid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1 м² ºС/В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595.3pt;mso-wrap-distance-left:9pt;mso-wrap-distance-right:9pt;mso-wrap-distance-top:0pt;mso-wrap-distance-bottom:0pt;margin-top:0.05pt;mso-position-vertical-relative:text;margin-left:-42.75pt;mso-position-horizontal-relative:text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160"/>
                        <w:gridCol w:w="3645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" w:name="OLE_LINK2"/>
                            <w:bookmarkStart w:id="5" w:name="OLE_LINK1"/>
                            <w:bookmarkStart w:id="6" w:name="OLE_LINK2"/>
                            <w:bookmarkStart w:id="7" w:name="OLE_LINK1"/>
                            <w:bookmarkEnd w:id="6"/>
                            <w:bookmarkEnd w:id="7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рофиля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противление теплопередаче (с установленным армирование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VE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URO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0,64 </w:t>
                            </w:r>
                            <w:r>
                              <w:rPr/>
                              <w:t xml:space="preserve">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RO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0,75 </w:t>
                            </w:r>
                            <w:r>
                              <w:rPr/>
                              <w:t xml:space="preserve">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OFT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0,78 </w:t>
                            </w:r>
                            <w:r>
                              <w:rPr/>
                              <w:t xml:space="preserve">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OP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0,74 </w:t>
                            </w:r>
                            <w:r>
                              <w:rPr/>
                              <w:t xml:space="preserve">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WING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,77</w:t>
                            </w:r>
                            <w:r>
                              <w:rPr/>
                              <w:t xml:space="preserve">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OPLINE 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,37 </w:t>
                            </w:r>
                            <w:r>
                              <w:rPr/>
                              <w:t xml:space="preserve">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REHA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asic-Design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3 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b-De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2 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rillant-De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9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elight-Design,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 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SALAMA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esign 2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4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esign 3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9  м²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tream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7 м2 °C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rügmann 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6 м2 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lu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K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алон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63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лект 70мм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77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 70мм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76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нергия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75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стема 88м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95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ropl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tima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64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fort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70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Premium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6 м2°C/В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KÖMMER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urodur KM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69 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°С/В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uroFutur Elegance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81 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°С/В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uroFutur Classic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81 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°С/В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rmoWin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0,99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°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O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noWave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noNova_70.M5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0 м²  °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noNova_70.A5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9 м²  °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4 м²  °С/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id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1 м² ºС/В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3570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ы остек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денное сопротивление теплопередач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/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 Ar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-Ar10-К4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-Аr12-К4 </w:t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6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-10-И4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-12-И4 </w:t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Аг8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Аг10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Аг12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Аг16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6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6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0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2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6-К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6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8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0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2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16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Аг6-4М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Аг6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8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0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0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2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2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6-4M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2" t="-165" r="-42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Ar16-И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6:00Z</dcterms:created>
  <dc:creator>smirnova_d</dc:creator>
  <dc:description/>
  <cp:keywords/>
  <dc:language>en-US</dc:language>
  <cp:lastModifiedBy>smirnova_d</cp:lastModifiedBy>
  <dcterms:modified xsi:type="dcterms:W3CDTF">2012-05-25T11:41:00Z</dcterms:modified>
  <cp:revision>22</cp:revision>
  <dc:subject/>
  <dc:title/>
</cp:coreProperties>
</file>